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9.60</w:t>
        <w:tab/>
        <w:t>V.</w:t>
        <w:tab/>
        <w:t>FORM: SHORT FORM OF TRUSTEE’S POWERS</w:t>
      </w:r>
    </w:p>
    <w:p>
      <w:pPr>
        <w:pStyle w:val="ZzSansSerif"/>
        <w:rPr>
          <w:vanish/>
        </w:rPr>
      </w:pPr>
      <w:r>
        <w:rPr>
          <w:vanish/>
        </w:rPr>
      </w:r>
    </w:p>
    <w:p>
      <w:pPr>
        <w:pStyle w:val="Clausehead"/>
        <w:rPr>
          <w:vanish/>
        </w:rPr>
      </w:pPr>
      <w:r>
        <w:rPr>
          <w:vanish/>
        </w:rPr>
        <w:t>29.60-1</w:t>
        <w:tab/>
        <w:t>Short form of trustee’s powers</w:t>
      </w:r>
    </w:p>
    <w:p>
      <w:pPr>
        <w:pStyle w:val="ZzSansSerif"/>
        <w:rPr>
          <w:vanish/>
        </w:rPr>
      </w:pPr>
      <w:r>
        <w:rPr>
          <w:vanish/>
        </w:rPr>
      </w:r>
    </w:p>
    <w:p>
      <w:pPr>
        <w:pStyle w:val="Form"/>
        <w:rPr/>
      </w:pPr>
      <w:r>
        <w:rPr>
          <w:iCs/>
        </w:rPr>
        <w:t>Trustee Powers</w:t>
      </w:r>
      <w:r>
        <w:rPr/>
        <w:t xml:space="preserve">. The trustee shall have the full power to sell, borrow, encumber, convey, exchange, invest, reinvest, partition, divide, improve, and repair the property constituting the trust estate from time to time. The trustee shall also have all powers now or hereafter conferred on the trustee by California law. </w:t>
      </w:r>
      <w:r>
        <w:rPr>
          <w:bCs/>
        </w:rPr>
        <w:t>_ _[</w:t>
      </w:r>
      <w:r>
        <w:rPr>
          <w:bCs/>
          <w:iCs/>
        </w:rPr>
        <w:t>These powers may be exercised without regard to any current or future statutory limitations or insurance or collateralization requirements that would apply in the absence of an express authorization in the trust instrument.</w:t>
      </w:r>
      <w:r>
        <w:rPr>
          <w:bCs/>
        </w:rPr>
        <w:t>]_ _</w:t>
      </w:r>
      <w:r>
        <w:rPr/>
        <w:t xml:space="preserve"> The enumeration of certain powers in this instrument shall not limit the trustee’s powers. The trustee shall have all the rights, powers, and privileges that an absolute owner of the same property would have, subject to the trustee’s fiduciary obligations and to any limitations stated elsewhere in this instru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29</dc:title>
</cp:coreProperties>
</file>